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5316774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3695944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